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40"/>
                <w:szCs w:val="40"/>
              </w:rPr>
            </w:pPr>
            <w:r>
              <w:rPr>
                <w:rFonts w:cs="Arial" w:ascii="Calibri" w:hAnsi="Calibri"/>
                <w:b/>
                <w:smallCaps/>
                <w:sz w:val="40"/>
                <w:szCs w:val="40"/>
              </w:rPr>
              <w:t>relazione fi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40"/>
                <w:szCs w:val="40"/>
              </w:rPr>
            </w:pPr>
            <w:r>
              <w:rPr>
                <w:rFonts w:cs="Arial" w:ascii="Arial" w:hAnsi="Arial"/>
                <w:b/>
                <w:smallCaps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get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Di cosa ti sei occupato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Quali erano gli obiettivi del lavoro che hai svolto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Cosa hai prodotto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o di lavo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Illustra il metodo di lavoro che hai utilizzato nel lavoro individuale e a gruppi in questa attività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 di suddivisione dei compiti;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i di svolgimento;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i o aspetti del lavoro ai quali ti sembra di aver contribuito maggiormente;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i o aspetti del lavoro che ti sono sembrate particolarmente difficil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men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Illustra gli strumenti di cui ti sei servito per realizzare il lavor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 quali di questi strumenti ti erano già noti, perché li avevi già utilizzat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 quali strumenti ti sono sembrati essenziali per la realizzazione dei prodotti finali e spiega perché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dei prodot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Illustra sinteticamente il prodotto finale realizza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onclusion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 xml:space="preserve">Esprimi il tuo giudizio sul metodo del </w:t>
            </w:r>
            <w:r>
              <w:rPr>
                <w:rFonts w:cs="Arial" w:ascii="Arial" w:hAnsi="Arial"/>
                <w:i/>
              </w:rPr>
              <w:t xml:space="preserve">lavoro di gruppo e individuale  </w:t>
            </w:r>
            <w:r>
              <w:rPr>
                <w:rFonts w:cs="Arial" w:ascii="Arial" w:hAnsi="Arial"/>
              </w:rPr>
              <w:t>e spiega le ragioni della tua valutazion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 se le conoscenze e le competenze che possedevi all’inizio dell’esperienza fossero sufficiente per svolgere l’attività propost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Esprimi il tuo giudizio complessivo su questa esperienza (tenendo conto dell’attività proposta, del lavoro in gruppo e individuale e del prodotto finale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Helv" w:hAnsi="Helv" w:cs="Helv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elv;Arial" w:hAnsi="Helv;Arial" w:eastAsia="Times New Roman" w:cs="Time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37:00Z</dcterms:created>
  <dc:creator>Hp</dc:creator>
  <dc:description/>
  <cp:keywords/>
  <dc:language>en-US</dc:language>
  <cp:lastModifiedBy>paola bosio</cp:lastModifiedBy>
  <cp:lastPrinted>2009-05-30T09:20:00Z</cp:lastPrinted>
  <dcterms:modified xsi:type="dcterms:W3CDTF">2011-09-18T18:37:00Z</dcterms:modified>
  <cp:revision>2</cp:revision>
  <dc:subject/>
  <dc:title>CLASSE 1AS</dc:title>
</cp:coreProperties>
</file>